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527714743"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545690970"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1311223469"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480254406"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843339857"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550178139"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900061131"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517496029"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1119445009"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1950541538"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1288638325"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193767252"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1290796404"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2001864565"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277812972"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1388037021"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226290843"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1822316065"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846676265"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597242739"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614242282"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910099770"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21326221"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898938040"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417539531"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1759056546"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647540270"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42564666"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80756319"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298109651"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909924287"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1584342638"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473972875"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640642552"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953872496"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637682496"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2090347057"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1818211026"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1689730007"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242985180"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407456516"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633682460"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702503665"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1389728499"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1151884416"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1925947486"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332378281"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546457454"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1309285970"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921290218"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229374071"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1685255135"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912543919"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330265648"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476144992"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1024066268"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1824460529"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1029705818"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