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789227140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291102507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89150652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359894725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354541057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1877149288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271685408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964584895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604955446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096738906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2111906321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1453493412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798135191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2138551279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1369127061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1530345707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1718427667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948568290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619268552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386744642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954109444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666755094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918798201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229740959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836448703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713206122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602225371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838489745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585161725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998839764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427829097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39445388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493861789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1331473263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14648780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48999199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609324449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527647227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1762226537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1527745887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1417954508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678273877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272771240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800986126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278875880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1696541695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1988383402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1526919018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1359845918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1810850249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1228951130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1090911267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15747076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968103484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400523564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2003499866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510566830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308766967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302221804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575097110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924572214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2124254443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317449052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1307536197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