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1373910368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287915343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1363175772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1383127115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1408701131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802026630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98034928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651153547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1681340133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1511752870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1612795411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1538252028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428705715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1574773445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609735060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295745780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692899209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880180746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1524425785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405425454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434427074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196511135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4589397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1109065339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1740630427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1802466114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456418168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907114948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2071988875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1171398940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641603053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227269293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1104401940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167950267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396094108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1473674474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848611362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1266028977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638960303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140523748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175473836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2131978035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528688559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907933019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1445669392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362538014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1602758965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2075297912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1767329052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