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600630152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003889882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1240726622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871215211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594117162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810098309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24739464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11245420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1532800734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937251661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689734152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486079439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86414271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1965759621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93377731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239171517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973201894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2056245317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1820563358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641869165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483823932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1968096989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1525161279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845394582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327399166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360572259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2123762473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2125939798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473540994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774182000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874228093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1230947027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217741807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940983378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642109879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918536961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354558760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879976121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622691676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1830439606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1355016441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1047429636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188959326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1601264499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800236158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1594758272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251520752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280678559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882116686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1730355107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493899453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177732809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305586523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687196809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432027405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1967778376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281475504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785864515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826360008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127914456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439408199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677623063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819671747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52815558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752131930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184740970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130994554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305950383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945003979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298615085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2120113970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734701538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214012344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911172111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