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937224080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1572905541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1338621418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508167502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300536331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1815832527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299493123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330266139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248256957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226503729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705543659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873963100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549713060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2110447417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559642568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770180630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500992392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358740999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774466742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2076965362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857065090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486288278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2012224845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864754119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720505296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424354148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1495382673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069892404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305729526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032658440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577420898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617135115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494437769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744643856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616875387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245475877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337914648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572754841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997185745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2126650701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588582137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669495926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532341029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604781993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22593912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37475357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79508625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109005670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512948507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261696982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65178096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377593399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066590751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06504462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124208132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213953391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349879460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384853006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2143807077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997468485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494946052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620159885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987056939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331536089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418842850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320299710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1931089201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368900168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470416776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714070263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550222879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012491285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20820601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684077198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299501533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950648298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637163405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