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354662230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2025231715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570952722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310345098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596881202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943517283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33060309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2056482009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2110618703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452726372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927813879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778533873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765449429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669127794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57204025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354651282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2069444181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272928416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798223336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37692355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563374307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984919450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145603330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48752999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81300356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826328761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948844134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823581819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902940124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10323053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414709082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400776507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807142123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652097801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372571117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550642372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59443362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569147081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289685843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016343319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615737106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10507615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7777699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428649648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290270961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683861579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2026120080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304829002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239118134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681608555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372886742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645752347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208033488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805537647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343838843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409715273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593804907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44835614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7558145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957241700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849554650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33202969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678724590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157526505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832243378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868443747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619102419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472788018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2024905705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956285780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653254121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300631864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777802408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966676043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77163005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833876351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2090783424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385702906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785435049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943508763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916915628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701315649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360921905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039514591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349171069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942180638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204436940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719511553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165821764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797540370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2035905107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728107945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283640922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818472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140355850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524529081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762986072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527824725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130064134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858287186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466772396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500424453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262627949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624092848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286183043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944070155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306412016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55388365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763446615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650486631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465821503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690723005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74617369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527550233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967140250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627234719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356312153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15659343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295000777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125775946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358823673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441312454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459076744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490441411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116793683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093397920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018060730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305393485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643690582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70595272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903439828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