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468993086"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808198134"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171519441"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70276568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2045904893"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264638476"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876885376"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71610072"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768656074"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884079526"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777042672"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371641042"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451569210"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2341945"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221055355"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337803973"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600202397"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119481264"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278789399"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559109697"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448505943"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669141152"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420610736"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577249396"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454876742"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104018244"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420534893"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504158237"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2034025482"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543879107"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764581685"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723407721"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741221276"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978865250"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980160137"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788660485"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12188126"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448026454"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104851964"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041943489"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765959332"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621340085"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395529832"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809560581"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241246537"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5942062"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412361275"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90572306"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541282847"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897704698"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989420213"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979970489"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468352314"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347701460"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