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2055474882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203461534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986569385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609202298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275154449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635114325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471047901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027628512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472195799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777869299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502562079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233148161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128605467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294548895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967417573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885714784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567493234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063979936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2031142123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236581921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261510801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335557607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8138392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324517715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542471223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436429037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721909462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1296857115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165180836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514412380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355437075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300320811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760422696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061720119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754745219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2138832760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501953100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436148536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512151856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746322490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395970389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623130044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786648766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685288010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831175993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751186989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452525453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629738066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54953810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900443996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549647548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375151656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73154686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209532430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1025646365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707277087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663570772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724135284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890644643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254209215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783912788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286142638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868723623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473261412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656978352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655003858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780189868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442747753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813224058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723086347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687324611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529952749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258562590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967367782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346585063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2094447463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