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1922162409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1320922183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735337057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94445098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646963597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687753470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1494081763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639515061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1209416711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280295129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1989552639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1668530438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1316818125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2012612293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929192492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504173796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1112852434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775562976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1459977854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1380545183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1118457505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225115175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261350103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472873875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216803450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915742826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517565857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364547700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1236262981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805048772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498546815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300016550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887485701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597862197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250969574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2042168513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528219345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816748366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209875186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857464898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1107211700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890561326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2023740354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1182927840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1077354820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1530157109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343713367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856071646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1017004379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796829701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271153098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1379942802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1596929548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44406717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692677792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1000337231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200471303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