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787153148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382312149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809944429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50502387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334998297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256927741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35061914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061326206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000560925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371217448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268079807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48235914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698093105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854769556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80867906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209037683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870936092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2021341587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040358869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855817716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817832224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9077906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598593067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319422514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674809985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505487152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24317109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574643418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967668158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253188675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313565492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707087571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2070678671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692817092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47149778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533330414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777348499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2049701410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093512702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399639856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758190425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429432174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389103703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142595548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619065960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540438580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501596996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707042403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65459976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801046977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533552948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950851457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34888866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101590676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082108107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551101075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434684162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2135378287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1821180981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255505593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440353380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301161499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348030930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64600464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16344975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394076855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81502308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2022595398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887726019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12773285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149684271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599447676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749825288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595747862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237293997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13135426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111028092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276602838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758186924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1710399437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700952599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325201015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519902022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38898300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039063086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590938517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197520485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760113915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316899346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287694120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617916293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2012123789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245793677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662485087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393434778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708450586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2098215572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910463412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480639496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931033475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769312776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836814979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628458912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436455028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059301361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327861009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2080980217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431667583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635962753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