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454867203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138192034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336356164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1552980677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53052658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90356059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1958295619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352426341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142380299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748984598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1092396900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1682367188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1138864066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470649915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147406259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1329246389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1647611340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236434663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1594758577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385112808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946443608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421343569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953422871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68754406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1276703941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604031134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725002764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418899770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2144107625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379650428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1805686975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967810302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92892225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294020678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144062833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406834050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311091809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1843448416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861221303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80745344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2078115849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1566811663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290561334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903702494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468841494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1466784680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719273968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1090512172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1201269912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1491824609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2105170218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1694801913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664255141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1862238680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846914243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746149486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836710599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1316483516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2124179470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521628715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1094577595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801416364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1515499274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557565735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109893448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2105085922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283106822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