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193288305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707067922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059842802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176198819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466840243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044191929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647242912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877747809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628272828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1948342964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586160933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2051455007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367572881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543954596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499295722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336915537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758958975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039989541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274897956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440436212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340192247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863520371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2049371013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519473778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29784792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536058963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1938121904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305896346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439018029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80594183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624736457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933056681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587229909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730006494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662700920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17979445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256520096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262168093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494948405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64536614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805053664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499567177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813483909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793657113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478128931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279518788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330441000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495167746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508427050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488472588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920171166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654025619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291746525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773530380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156571473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514466347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618146849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417639161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632173148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