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626975040"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556867795"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10852902"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398131819"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42692772"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747480139"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88234122"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47145635"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925950602"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850927052"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