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286368548"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457459566"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176681571"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852797894"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609906380"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1406263105"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593696184"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588950872"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1718471937"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018286836"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1654396453"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90159625"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1683644136"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124578317"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917742955"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439922228"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346182269"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879644550"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258040727"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562372882"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948985194"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633885602"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87414774"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08687307"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755475848"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724798994"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867577189"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308191363"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257325005"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1415288024"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2062822251"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231742564"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514275864"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704128046"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174760072"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286235269"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1948003008"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476620021"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566535884"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258900817"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626746607"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908487460"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392508061"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1594563955"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643526547"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227359920"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61523725"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907293384"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318736379"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1310050983"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757787747"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129249211"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613130479"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375704958"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263505156"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1481624025"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692636367"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471951628"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621180941"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333294360"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502286504"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404255417"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804401783"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863454749"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461896226"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76397676"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930120284"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61844182"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056215426"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424617304"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93897696"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117201714"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730737007"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517913111"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357900400"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793026932"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829833554"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2070823794"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673089359"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833258507"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1760125825"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492489091"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212925510"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607031817"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318644681"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820256658"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1061502006"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667428322"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436263925"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425333230"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933811162"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1639152560"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350537013"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187776464"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212675190"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618083663"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2129498092"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417684325"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145720315"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969852912"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264512453"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2032449831"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927646005"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350765850"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66821825"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116887792"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2060358426"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1560686955"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1053339472"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1728522449"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297307750"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388906275"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22960369"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837543901"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288323147"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1135690109"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406529156"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649547020"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348161539"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543948337"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420412727"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568435118"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504258366"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1421334373"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724137708"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008676484"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302260291"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095585928"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156106595"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1500157786"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162444881"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592021562"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1796708379"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37962685"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1960275676"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544247377"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207907990"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659762972"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722526440"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571474967"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503199519"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826695952"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21611953"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31322703"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210087604"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2110789737"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898818445"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43906742"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112909945"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1935909808"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789325569"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189202989"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523465002"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334250539"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2014202140"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408772828"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96538398"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1638454742"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1577905716"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3900507"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464103899"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542787021"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1836119911"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700038940"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114602759"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95469261"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225898715"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727814419"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694205210"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2073470250"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586426186"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650446414"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281133461"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874175346"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470754069"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690137937"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801608776"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192521408"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333467312"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167580791"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522532616"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524831869"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977032196"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689177155"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209307673"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490983637"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745411151"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691412948"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966502566"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584234748"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552720744"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52121091"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580870027"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698210817"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649736008"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1559329376"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256445695"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1075996097"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604503030"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2129998532"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317775258"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2114961383"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242582066"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427652524"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1190458128"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230809175"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