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882330650"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547861982"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1537535799"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1405097862"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276417749"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1131926152"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661478531"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1024666623"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966540331"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1114624524"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1334286951"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562431527"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1317217836"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1343887557"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420407203"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579592206"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796267627"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1890038151"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636697670"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389583343"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1940508271"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1278600445"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1286485729"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1638210209"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966065895"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1623362015"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843925428"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1119989748"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1003408222"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24079518"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1705495302"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1238109278"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996054345"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1509030944"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2139521068"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1448451252"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2000024853"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764436019"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494044127"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1132662691"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1131136904"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90323072"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883252408"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1607605220"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1636630688"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