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2134645360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586804990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265006527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554354630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65463684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041652662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480818097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9484917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919332971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571071898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368062873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587526574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49853655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416550966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37983036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677237980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745076701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694412329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241013500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869942037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535439236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971708734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439601834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155713591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2029511508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232287781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460536716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223306469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271294163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205525056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233257516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421717948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58977617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127516365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298563201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212560171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062745256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84740512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41920722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980940129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555732786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2045001185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868440345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424630809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459558972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738560673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229776875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725416092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211127287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584316465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380475937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454313736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38201121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643045381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673805832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2052693823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376542859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597642795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388576489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900664284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238034752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43813691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784285964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